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6"/>
          <w:szCs w:val="26"/>
        </w:rPr>
      </w:pPr>
      <w:r>
        <w:rPr>
          <w:sz w:val="26"/>
          <w:szCs w:val="26"/>
        </w:rPr>
        <w:t>PROHLÁŠENÍ RODIČŮ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1. Prohlašuji, že ošetřující lékař nenařídil dítěti ______________________________________________, nar._______________, bytem________________________________ karanténní opatření, dítě je zdravé a nejeví žádné známky akutního onemocnění (průjem, teplota, apod.). Není mi též známo, že v posledních dvou týdnech přišlo do styku s osobami, které onemocněly přenosnou nemocí. Dítě je schopno zúčastnit se pobytu v Nové Rabyni v době od 14. do 18. 6. 2004. Jsem si vědom/a právních následků, které by mě postihly, kdyby toto mé prohlášení bylo nepravdivé. </w:t>
        <w:br/>
        <w:t xml:space="preserve">2. V případě vážného onemocnění nebo nekázně si pro dítě na  vlastní náklady přijedu. </w:t>
        <w:br/>
        <w:t>3. Uhradím všechny škody, které moje dítě způsobí.</w:t>
        <w:br/>
        <w:t>4. Moje dítě užívá léky: ________________________________________________________________</w:t>
        <w:br/>
        <w:t>5. Tel. spojení na rodiče: _______________________________________________________________</w:t>
        <w:br/>
        <w:t>Dne: ________________                                                           Podpis: _______________________</w:t>
      </w:r>
      <w:r>
        <w:rPr>
          <w:rFonts w:cs="Arial" w:ascii="Arial" w:hAnsi="Arial"/>
        </w:rPr>
        <w:t>__</w:t>
      </w:r>
      <w:r>
        <w:rPr>
          <w:rFonts w:cs="Arial Narrow" w:ascii="Arial Narrow" w:hAnsi="Arial Narrow"/>
          <w:sz w:val="16"/>
          <w:szCs w:val="16"/>
        </w:rPr>
        <w:br/>
        <w:t> datum nesmí být starší tří dn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1:54:00Z</dcterms:created>
  <dc:creator>Jirka</dc:creator>
  <dc:description/>
  <cp:keywords/>
  <dc:language>en-US</dc:language>
  <cp:lastModifiedBy>Jirka</cp:lastModifiedBy>
  <dcterms:modified xsi:type="dcterms:W3CDTF">2004-06-13T11:56:00Z</dcterms:modified>
  <cp:revision>1</cp:revision>
  <dc:subject/>
  <dc:title>PROHLÁŠENÍ RODIČŮ</dc:title>
</cp:coreProperties>
</file>