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Pětiminutovky v týdnu 7. – 11. 6.</w:t>
      </w:r>
      <w:r>
        <w:rPr>
          <w:sz w:val="28"/>
          <w:szCs w:val="28"/>
        </w:rPr>
        <w:tab/>
        <w:tab/>
        <w:tab/>
        <w:tab/>
        <w:t>Jméno: _____________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+ 3 =</w:t>
        <w:tab/>
        <w:tab/>
        <w:t>37 + 8 =</w:t>
        <w:tab/>
        <w:tab/>
        <w:t>24 + 7 =</w:t>
        <w:tab/>
        <w:tab/>
        <w:t>78 + 9 =</w:t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– 8 =</w:t>
        <w:tab/>
        <w:tab/>
        <w:t>16 – 7 =</w:t>
        <w:tab/>
        <w:tab/>
        <w:t>54 – 9 =</w:t>
        <w:tab/>
        <w:tab/>
        <w:t>82 – 9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4 + 20 =</w:t>
        <w:tab/>
        <w:tab/>
        <w:t>65 + 30 =</w:t>
        <w:tab/>
        <w:tab/>
        <w:t>78 + 20 =</w:t>
        <w:tab/>
        <w:tab/>
        <w:t>44 + 40=</w:t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2 – 10 =</w:t>
        <w:tab/>
        <w:tab/>
        <w:t>45 – 20 =</w:t>
        <w:tab/>
        <w:tab/>
        <w:t>98 – 40 =</w:t>
        <w:tab/>
        <w:tab/>
        <w:t>47 – 30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6"/>
          <w:szCs w:val="36"/>
        </w:rPr>
        <w:t>45 + 12 =</w:t>
        <w:tab/>
        <w:tab/>
        <w:t>37 + 11 =</w:t>
        <w:tab/>
        <w:tab/>
        <w:t>64 + 23 =</w:t>
        <w:tab/>
        <w:tab/>
        <w:t>31 + 66=</w:t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7 – 14 =</w:t>
        <w:tab/>
        <w:tab/>
        <w:t>64 – 12 =</w:t>
        <w:tab/>
        <w:tab/>
        <w:t>55 – 13 =</w:t>
        <w:tab/>
        <w:tab/>
        <w:t>79 – 38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+ 13 =</w:t>
        <w:tab/>
        <w:tab/>
        <w:t>48 + 24 =</w:t>
        <w:tab/>
        <w:tab/>
        <w:t>65 + 39 =</w:t>
        <w:tab/>
        <w:tab/>
        <w:t>86 + 16 =</w:t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7- 19 =</w:t>
        <w:tab/>
        <w:tab/>
        <w:t>72 – 23 =</w:t>
        <w:tab/>
        <w:tab/>
        <w:t>55 – 48 =</w:t>
        <w:tab/>
        <w:tab/>
        <w:t>48 – 29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7 + 8 =</w:t>
        <w:tab/>
        <w:tab/>
        <w:t>89 – 50 =</w:t>
        <w:tab/>
        <w:tab/>
        <w:t>66 + 33 =</w:t>
        <w:tab/>
        <w:tab/>
        <w:t>98 – 19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5 – 9 =</w:t>
        <w:tab/>
        <w:tab/>
        <w:t>56 + 30 =</w:t>
        <w:tab/>
        <w:tab/>
        <w:t>84 – 22 =</w:t>
        <w:tab/>
        <w:tab/>
        <w:t>26 + 66 =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06:00Z</dcterms:created>
  <dc:creator>Jirka</dc:creator>
  <dc:description/>
  <cp:keywords/>
  <dc:language>en-US</dc:language>
  <cp:lastModifiedBy>Jirka</cp:lastModifiedBy>
  <dcterms:modified xsi:type="dcterms:W3CDTF">2004-06-06T09:21:00Z</dcterms:modified>
  <cp:revision>1</cp:revision>
  <dc:subject/>
  <dc:title>Pětiminutovky v týdnu 7</dc:title>
</cp:coreProperties>
</file>